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440815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7399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’s and Don’ts in Co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n’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t your name on your assignments and logs sheets. Hand-in on time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mail assignments with </w:t>
            </w:r>
            <w:r>
              <w:rPr>
                <w:b/>
              </w:rPr>
              <w:t>.doc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ck your hours outside coop office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kip </w:t>
            </w:r>
            <w:r>
              <w:rPr>
                <w:b/>
                <w:bCs/>
              </w:rPr>
              <w:t>any</w:t>
            </w:r>
            <w:r>
              <w:rPr/>
              <w:t xml:space="preserve"> classes, even to go to coop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 very clear when you are going to be late or absent to the employer.  No wishy- washy statements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ave a message on voice mail with employer when calling in sick. Speak to a person. Leave a message and call back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ke 2 phone calls when calling in sick.  Employer and Coop office before your start time. State your name and placement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rite negative items on log sheets that you want to keep private from the employ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 the extra mile with the employer, ie work PA days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 Statuary holidays unless you have an addendum form filled out and sign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 PA days – your designated work hours on the WEA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k hours outside the WE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l out an Addendum to work any hours outside your WEA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rite untrue statements on your log shee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atch your freedom-Gr.1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-op is not an excuse to be late for clas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r half-day Co-op students: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Parent </w:t>
            </w:r>
            <w:r>
              <w:rPr>
                <w:b w:val="false"/>
                <w:bCs w:val="false"/>
                <w:sz w:val="24"/>
                <w:szCs w:val="24"/>
              </w:rPr>
              <w:t>calls school office for your academic classes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You </w:t>
            </w:r>
            <w:r>
              <w:rPr>
                <w:b w:val="false"/>
                <w:bCs w:val="false"/>
                <w:sz w:val="24"/>
                <w:szCs w:val="24"/>
              </w:rPr>
              <w:t>call co-op office for your co-op placement and call your employer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n’t ever assume in co-op that you will be placed in a new placem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21:00Z</dcterms:created>
  <dc:creator>Co-op</dc:creator>
  <dc:description/>
  <dc:language>en-US</dc:language>
  <cp:lastModifiedBy>Co-op</cp:lastModifiedBy>
  <dcterms:modified xsi:type="dcterms:W3CDTF">2012-09-26T16:13:00Z</dcterms:modified>
  <cp:revision>25</cp:revision>
  <dc:subject/>
  <dc:title>Do’s and Don’ts in Coop</dc:title>
</cp:coreProperties>
</file>